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3383280</wp:posOffset>
            </wp:positionV>
            <wp:extent cx="4508500" cy="3175000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Dětský hřbitov je umístěn naproti čestnému pohřebišti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8:00Z</dcterms:created>
  <dc:creator>pekarek</dc:creator>
  <dc:description/>
  <dc:language>en-US</dc:language>
  <cp:lastModifiedBy>profesor</cp:lastModifiedBy>
  <cp:lastPrinted>2002-12-02T21:20:00Z</cp:lastPrinted>
  <dcterms:modified xsi:type="dcterms:W3CDTF">2005-05-02T12:48:00Z</dcterms:modified>
  <cp:revision>2</cp:revision>
  <dc:subject/>
  <dc:title>Dětský hřbitov je umístěn naproti čestnému pohřebišti</dc:title>
</cp:coreProperties>
</file>